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Verdana" w:hAnsi="Verdana" w:cs="Arial"/>
          <w:lang w:val="en-US" w:eastAsia="en-US"/>
        </w:rPr>
      </w:pPr>
      <w:r>
        <w:rPr>
          <w:rFonts w:cs="Arial" w:ascii="Verdana" w:hAnsi="Verdan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-571500</wp:posOffset>
            </wp:positionV>
            <wp:extent cx="2853690" cy="910590"/>
            <wp:effectExtent l="0" t="0" r="0" b="0"/>
            <wp:wrapTight wrapText="bothSides">
              <wp:wrapPolygon edited="0">
                <wp:start x="-34" y="0"/>
                <wp:lineTo x="-34" y="21506"/>
                <wp:lineTo x="21599" y="21506"/>
                <wp:lineTo x="21599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4" w:space="1" w:color="000000"/>
        </w:pBdr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Verdana" w:hAnsi="Verdana"/>
        </w:rPr>
        <w:t>LAGO Baden-Württemberg</w:t>
      </w:r>
    </w:p>
    <w:p>
      <w:pPr>
        <w:pStyle w:val="Normal"/>
        <w:jc w:val="righ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righ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In der Offenen Kinder- und Jugendarbeit können die Kinder und Jugendlichen viele Kompetenzen erwerben, die für ihre Berufsbiografie von entscheidender Bedeutung sind.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Im Vordergrund stehen soziale und personale Kompetenzen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Besonders viel Erfahrung hat die Offene Kinder- und Jugendarbeit mit: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Teamfähigkeit:</w:t>
      </w:r>
      <w:r>
        <w:rPr>
          <w:rFonts w:cs="Arial" w:ascii="Verdana" w:hAnsi="Verdana"/>
        </w:rPr>
        <w:t xml:space="preserve"> eigene Interessen einbringen und im Ausgleich mit den Interessen anderer zielgerichtet Lösungen finden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  <w:b/>
        </w:rPr>
        <w:t>Kreativität:</w:t>
      </w:r>
      <w:r>
        <w:rPr>
          <w:rFonts w:cs="Arial" w:ascii="Verdana" w:hAnsi="Verdana"/>
        </w:rPr>
        <w:t xml:space="preserve"> Neue, ungewöhnliche Ideen durch das Interesse an der Sache und durch Anregungen entwickeln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  <w:b/>
        </w:rPr>
        <w:t>Selbstorganisation:</w:t>
      </w:r>
      <w:r>
        <w:rPr>
          <w:rFonts w:cs="Arial" w:ascii="Verdana" w:hAnsi="Verdana"/>
        </w:rPr>
        <w:t xml:space="preserve"> Strukturieren von Aufgaben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  <w:b/>
        </w:rPr>
        <w:t>Verantwortungsbewusstsein</w:t>
      </w:r>
      <w:r>
        <w:rPr>
          <w:rFonts w:cs="Arial" w:ascii="Verdana" w:hAnsi="Verdana"/>
        </w:rPr>
        <w:t>: Klarheit über die Folgen des eigenen Handelns und die Übernahme der Konsequenzen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  <w:b/>
        </w:rPr>
        <w:t>Konfliktlösungskompetenzen:</w:t>
      </w:r>
      <w:r>
        <w:rPr>
          <w:rFonts w:cs="Arial" w:ascii="Verdana" w:hAnsi="Verdana"/>
        </w:rPr>
        <w:t xml:space="preserve"> Angemessene Reaktionen auf unterschiedliche Interessen zielorientiertes Arbeiten auf eine Lösung hin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Kommunikationsfähigkeit:</w:t>
      </w:r>
      <w:r>
        <w:rPr>
          <w:rFonts w:cs="Arial" w:ascii="Verdana" w:hAnsi="Verdana"/>
        </w:rPr>
        <w:t xml:space="preserve"> Zuhören, sich ausdrücken, Sachverhalte Darstellen,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  <w:b/>
        </w:rPr>
        <w:t>Inhaltliche Kompetenzen:</w:t>
      </w:r>
      <w:r>
        <w:rPr>
          <w:rFonts w:cs="Arial" w:ascii="Verdana" w:hAnsi="Verdana"/>
        </w:rPr>
        <w:t xml:space="preserve"> handwerkliche Fähigkeiten, sportliche Fähigkeiten, Kenntnisse über ökologische, politische, wirtschaftliche Zusammenhänge etc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  <w:b/>
        </w:rPr>
        <w:t>Wissen über eigene Fähigkeiten:</w:t>
      </w:r>
      <w:r>
        <w:rPr>
          <w:rFonts w:cs="Arial" w:ascii="Verdana" w:hAnsi="Verdana"/>
        </w:rPr>
        <w:t xml:space="preserve"> Erproben von Eigenschaften und besondere Stärken und Schwächen erkennen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</w:rPr>
        <w:t>Diese Kompetenzen werden mit einem breiten Repertoire an Methoden sowohl in der alltäglichen Praxis der Offenen Kinder- und Jugendarbeit wie auch in spezifischen Trainings- und Projektangeboten, z.B. Erlebnispädagogik) vermittelt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Sie kooperiert mit Schulen und anderen Bildungsträgern - und zukünftig auch mit der Wirtschaft?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type w:val="nextPage"/>
      <w:pgSz w:w="11906" w:h="16838"/>
      <w:pgMar w:left="1418" w:right="124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GO 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0:42:00Z</dcterms:created>
  <dc:creator>bachhofer</dc:creator>
  <dc:description/>
  <cp:keywords/>
  <dc:language>en-US</dc:language>
  <cp:lastModifiedBy>bachhofer</cp:lastModifiedBy>
  <dcterms:modified xsi:type="dcterms:W3CDTF">2009-01-30T10:42:00Z</dcterms:modified>
  <cp:revision>2</cp:revision>
  <dc:subject/>
  <dc:title>AGJF Baden-Württemberg</dc:title>
</cp:coreProperties>
</file>